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Denise &amp; Chad’s Relationship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18025" cy="2806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8025" cy="280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41825" cy="304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1825" cy="304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48750" cy="215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7:00Z</dcterms:created>
  <dc:creator>ict</dc:creator>
  <dc:description/>
  <dc:language>en-US</dc:language>
  <cp:lastModifiedBy>rjtebble</cp:lastModifiedBy>
  <dcterms:modified xsi:type="dcterms:W3CDTF">2013-06-19T08:27:00Z</dcterms:modified>
  <cp:revision>2</cp:revision>
  <dc:subject/>
  <dc:title>Denise &amp; Chad’s Relationship</dc:title>
</cp:coreProperties>
</file>